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OLIDAY AND TERM DATES 2007 – 200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UTUMN TERM 200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Wednesday 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ptember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22</w:t>
      </w:r>
      <w:r>
        <w:rPr>
          <w:color w:val="000000"/>
          <w:vertAlign w:val="superscript"/>
        </w:rPr>
        <w:t>nd</w:t>
      </w:r>
      <w:r>
        <w:rPr>
          <w:color w:val="000000"/>
        </w:rPr>
        <w:t xml:space="preserve"> - Friday 2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October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1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PRING TERM 200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anuar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 Friday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February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1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rch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UMMER TERM 200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Bank Holiday</w:t>
        <w:tab/>
        <w:tab/>
        <w:t>Monday 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2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 - Friday 3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or Nursery and Transition - Thursday 1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normal ti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ab/>
        <w:tab/>
        <w:tab/>
        <w:t>For all other classes - Friday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UTUMN TERM 200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Wednesday 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September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 Friday 3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October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12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at 12 noon</w:t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PRING TERM 200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anuar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1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 Friday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February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rch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UMMER TERM 200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Apri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Bank Holiday</w:t>
        <w:tab/>
        <w:tab/>
        <w:t>Monday 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2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 - Friday 2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or Nursery and Transition - Thursday 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normal ti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ab/>
        <w:tab/>
        <w:tab/>
        <w:t>For all other classes - Friday 1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SCHOOL  HOURS</w:t>
      </w:r>
      <w:r>
        <w:rPr>
          <w:b/>
          <w:color w:val="000000"/>
        </w:rPr>
        <w:t xml:space="preserve">                              </w:t>
      </w:r>
      <w:r>
        <w:rPr>
          <w:b/>
          <w:color w:val="000000"/>
          <w:u w:val="single"/>
        </w:rPr>
        <w:t>A.M.</w:t>
      </w:r>
      <w:r>
        <w:rPr>
          <w:b/>
          <w:color w:val="000000"/>
        </w:rPr>
        <w:t xml:space="preserve">                  </w:t>
      </w:r>
      <w:r>
        <w:rPr>
          <w:b/>
          <w:color w:val="000000"/>
          <w:u w:val="single"/>
        </w:rPr>
        <w:t>P.M.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Nursery</w:t>
        <w:tab/>
        <w:tab/>
        <w:tab/>
        <w:tab/>
        <w:tab/>
        <w:tab/>
        <w:t>9.00-12.00</w:t>
        <w:tab/>
        <w:t xml:space="preserve">    1.10-3.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Transition</w:t>
        <w:tab/>
        <w:tab/>
        <w:tab/>
        <w:tab/>
        <w:tab/>
        <w:tab/>
        <w:t>9.00-12.00</w:t>
        <w:tab/>
        <w:t xml:space="preserve">    1.10-3.30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 xml:space="preserve">Reception        </w:t>
        <w:tab/>
        <w:tab/>
        <w:tab/>
        <w:tab/>
        <w:tab/>
        <w:t>9.00</w:t>
        <w:tab/>
        <w:tab/>
        <w:tab/>
        <w:t xml:space="preserve"> 3.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 xml:space="preserve">Years 1 &amp; 2  </w:t>
        <w:tab/>
        <w:tab/>
        <w:tab/>
        <w:tab/>
        <w:tab/>
        <w:tab/>
        <w:t>8.50</w:t>
        <w:tab/>
        <w:tab/>
        <w:tab/>
        <w:t xml:space="preserve"> 3.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Years 3, 4, 5, 6</w:t>
        <w:tab/>
        <w:tab/>
        <w:tab/>
        <w:tab/>
        <w:tab/>
        <w:t>8.50</w:t>
        <w:tab/>
        <w:tab/>
        <w:tab/>
        <w:t xml:space="preserve"> 3.4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  <w:t xml:space="preserve">Supervision is available from 8.40am for Nursery-Reception and 8.30am for Years 1-6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  <w:color w:val="000000"/>
        </w:rPr>
        <w:t>PRE AND AFTER SCHOOL CARE FACILITY AVAILABLE FROM 8.00 A.M.UNTIL 6.00 P.M</w:t>
      </w:r>
      <w:r>
        <w:rPr>
          <w:color w:val="00000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05:00Z</dcterms:created>
  <dc:creator>Fiona</dc:creator>
  <dc:description/>
  <cp:keywords/>
  <dc:language>en-US</dc:language>
  <cp:lastModifiedBy>Fiona</cp:lastModifiedBy>
  <dcterms:modified xsi:type="dcterms:W3CDTF">2007-10-04T10:06:00Z</dcterms:modified>
  <cp:revision>1</cp:revision>
  <dc:subject/>
  <dc:title>HOLIDAY AND TERM DATES 2007 – 2009</dc:title>
</cp:coreProperties>
</file>